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7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CABINES TÉLÉPHONIQU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276 COURS EMILE ZOLA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100</w:t>
            </w:r>
            <w:r>
              <w:rPr/>
              <w:t xml:space="preserve"> - </w:t>
            </w:r>
            <w:r>
              <w:rPr>
                <w:color w:val="000000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913364246"/>
      <w:bookmarkStart w:id="4" w:name="__Fieldmark__0_2913364246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913364246"/>
      <w:bookmarkStart w:id="6" w:name="__Fieldmark__3_291336424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2913364246"/>
      <w:bookmarkStart w:id="8" w:name="__Fieldmark__12_2913364246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2913364246"/>
      <w:bookmarkStart w:id="10" w:name="__Fieldmark__22_2913364246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2913364246"/>
      <w:bookmarkStart w:id="12" w:name="__Fieldmark__25_291336424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2913364246"/>
      <w:bookmarkStart w:id="14" w:name="__Fieldmark__26_2913364246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2913364246"/>
      <w:bookmarkStart w:id="16" w:name="__Fieldmark__27_291336424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 - Lot 7 (Cabines téléphoniqu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Cet acte d'engagement correspond 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7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abines téléphonique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rPr>
          <w:rFonts w:cs="Calibri"/>
          <w:szCs w:val="22"/>
          <w:lang w:val="fr-BE" w:eastAsia="en-US"/>
        </w:rPr>
      </w:pPr>
      <w:r>
        <w:rPr>
          <w:rFonts w:cs="Calibri"/>
          <w:szCs w:val="22"/>
          <w:lang w:val="fr-BE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200.000,00 €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p>
      <w:pPr>
        <w:pStyle w:val="Normal1"/>
        <w:rPr/>
      </w:pPr>
      <w:r>
        <w:rPr>
          <w:b/>
        </w:rPr>
        <w:t xml:space="preserve">&gt; 4.1 – Prix unitaires </w:t>
      </w:r>
    </w:p>
    <w:p>
      <w:pPr>
        <w:pStyle w:val="Normal"/>
        <w:rPr>
          <w:szCs w:val="22"/>
        </w:rPr>
      </w:pPr>
      <w:r>
        <w:rPr>
          <w:szCs w:val="22"/>
        </w:rPr>
        <w:t>La rémunération du présent accord-cadre se fait sur la base de prix unitaires.</w:t>
      </w:r>
    </w:p>
    <w:p>
      <w:pPr>
        <w:pStyle w:val="Normal"/>
        <w:rPr/>
      </w:pPr>
      <w:r>
        <w:rPr>
          <w:szCs w:val="22"/>
        </w:rPr>
        <w:t xml:space="preserve">L’ensemble des prix unitaires sont indiqués dans l’annexe 1 du présent document : </w:t>
      </w:r>
      <w:r>
        <w:rPr>
          <w:b/>
          <w:szCs w:val="22"/>
        </w:rPr>
        <w:t>B</w:t>
      </w:r>
      <w:r>
        <w:rPr>
          <w:szCs w:val="22"/>
        </w:rPr>
        <w:t xml:space="preserve">ordereau des </w:t>
      </w:r>
      <w:r>
        <w:rPr>
          <w:b/>
          <w:szCs w:val="22"/>
        </w:rPr>
        <w:t>P</w:t>
      </w:r>
      <w:r>
        <w:rPr>
          <w:szCs w:val="22"/>
        </w:rPr>
        <w:t xml:space="preserve">rix </w:t>
      </w:r>
      <w:r>
        <w:rPr>
          <w:b/>
          <w:szCs w:val="22"/>
        </w:rPr>
        <w:t>U</w:t>
      </w:r>
      <w:r>
        <w:rPr>
          <w:szCs w:val="22"/>
        </w:rPr>
        <w:t>nitair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  <w:t>&gt; 4.2 – Rabais Catalogue</w:t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rPr/>
      </w:pPr>
      <w:r>
        <w:rPr>
          <w:szCs w:val="22"/>
        </w:rPr>
        <w:t xml:space="preserve">Lorsque le mobilier commandé ne figure pas dans le BPU, la CPAM du Rhône a la possibilité de commander un article sur catalogue. Le prix catalogue est alors applicable, il sera affecté du rabais suivant : 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%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bookmarkStart w:id="20" w:name="__RefHeading___Toc256000005"/>
      <w:bookmarkStart w:id="21" w:name="__RefHeading___Toc256000005"/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szCs w:val="22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rPr>
          <w:szCs w:val="22"/>
          <w:lang w:eastAsia="fr-FR"/>
        </w:rPr>
      </w:pPr>
      <w:r>
        <w:rPr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délai de livraison de chaque bon de commande est de 56 jours calendaires (soit 8 semaines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r>
        <w:rPr/>
        <w:t>Paiement</w:t>
      </w:r>
      <w:bookmarkEnd w:id="22"/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46_2913364246"/>
      <w:bookmarkStart w:id="24" w:name="__Fieldmark__46_291336424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47_2913364246"/>
      <w:bookmarkStart w:id="26" w:name="__Fieldmark__47_291336424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48_2913364246"/>
      <w:bookmarkStart w:id="31" w:name="__Fieldmark__48_2913364246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49_2913364246"/>
      <w:bookmarkStart w:id="33" w:name="__Fieldmark__49_2913364246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50_2913364246"/>
      <w:bookmarkStart w:id="35" w:name="__Fieldmark__50_2913364246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51_2913364246"/>
      <w:bookmarkStart w:id="37" w:name="__Fieldmark__51_2913364246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52_2913364246"/>
      <w:bookmarkStart w:id="39" w:name="__Fieldmark__52_2913364246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53_2913364246"/>
      <w:bookmarkStart w:id="43" w:name="__Fieldmark__53_2913364246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54_2913364246"/>
      <w:bookmarkStart w:id="45" w:name="__Fieldmark__54_2913364246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55_2913364246"/>
            <w:bookmarkStart w:id="47" w:name="__Fieldmark__55_291336424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56_2913364246"/>
            <w:bookmarkStart w:id="49" w:name="__Fieldmark__56_291336424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57_2913364246"/>
            <w:bookmarkStart w:id="51" w:name="__Fieldmark__57_2913364246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58_2913364246"/>
            <w:bookmarkStart w:id="53" w:name="__Fieldmark__58_2913364246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7 (Cabines téléphoniqu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6:00Z</dcterms:modified>
  <cp:revision>7</cp:revision>
  <dc:subject/>
  <dc:title>_Modèle recommandé : le service peut l’adapter le cas échéant_DC1_</dc:title>
</cp:coreProperties>
</file>